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ochemistry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Name 4 functional groups that are found in macromolec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re the 3 components of nucleot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are the 4 type of lip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is an essential amino acid?  How many amino acids are essenti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reagent/test is used to identify the presence of monosacchar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reagent/test is used to identify the presence of peptide bo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What reagent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what test are used to identify the presence of lip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en 1 glucose and 1 fructose molecule combine to form a molecule of sucrose, what oth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duct is also formed?  What type of reaction is th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What are 4 factors that affect the rate of enzyme acti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What enzyme found in the liver of a cow (or human) catalyzes the decomposition of hydroge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eroxide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into water and oxy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is the difference between competitive and noncompetitive inhibition of enzy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ich cell organelle is called the "control centre" of the cell?  In what type of cells is it not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2 organelles are directly involved in the assembly of proteins from amino ac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Name 2 types of plastids and describe their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are 2 functions of the cell membra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at are 2 functions of proteins in the cell membra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hat is one similarity and one difference between diffusion and facilitated diffu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What are the 2 types of bulk transpo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are 2 differences between active transport and passive transpo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What would happen to a cell placed in a hypertonic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at would happen to a cell placed in a hypotonic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ochemistry Review Questions - Answ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ny 4 of...hydroxyl, carboxyl, carbonyl, amino, 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ugar, phosphate group, nitrogenous 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fats (triglycerides), phospholipids, sterols, w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ssential amino acids cannot be synthesized by cells, must be consumed in diet;  8 are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enedict's rea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Biuret rea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Sudan IV and the translucence (brown paper)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a molecule of water;  dehydration synthesis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cond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emperature, pH, enzyme concentration, substrate concentration (also presence of cofactor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hibitors or activato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atal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u w:val="single"/>
        </w:rPr>
        <w:t>competitive</w:t>
      </w:r>
      <w:r>
        <w:rPr>
          <w:rFonts w:cs="Arial" w:ascii="Arial" w:hAnsi="Arial"/>
        </w:rPr>
        <w:t>: inhibitor binds to active site and physically blocks substrate from bind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noncompetitive</w:t>
      </w:r>
      <w:r>
        <w:rPr>
          <w:rFonts w:cs="Arial" w:ascii="Arial" w:hAnsi="Arial"/>
        </w:rPr>
        <w:t xml:space="preserve">:  inhibitor binds to allosteric site and changes enzyme's shape so that substrat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nnot bind to active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the nucleus;  not found in prokaryotic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ribosomes &amp; (rough) endoplasmic reticul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chloroplasts - synthesize glucose from light energy, chromoplasts - store colour pigment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myloplasts - store st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separates contents of cell from the external environment;  contains receptor sites for hormones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ives cells their unique identity;  controls what goes into or comes out of the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 glycoproteins provide cells with their unique identity;  proteins can be channels for moving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terials into or out of the cell;  proteins can be hormone recep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both are passive (don't require energy) and move substances down the concentration gradien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from high to low);  the difference is that facilitated diffusion uses carrier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endocytosis (including pinocytosis &amp; phagocytosis) and exocy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active requires energy (passive does not);  active moves things from areas of low to areas of hig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oncentration (passive does the oppos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it would lose water and shrivel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it would gain water and eventually burst (lys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2:00Z</dcterms:created>
  <dc:creator>rubina khan</dc:creator>
  <dc:description/>
  <cp:keywords/>
  <dc:language>en-US</dc:language>
  <cp:lastModifiedBy>rubina khan</cp:lastModifiedBy>
  <cp:lastPrinted>2007-11-18T23:52:00Z</cp:lastPrinted>
  <dcterms:modified xsi:type="dcterms:W3CDTF">2012-03-02T17:24:00Z</dcterms:modified>
  <cp:revision>29</cp:revision>
  <dc:subject/>
  <dc:title>Photosynthesis Review Questions</dc:title>
</cp:coreProperties>
</file>